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Le Pouvoir Adjudicateur est la CCI de région Hauts-de-Franc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9 BOULEVARD DE LEEDS</w:t>
      </w:r>
    </w:p>
    <w:p>
      <w:pPr>
        <w:pStyle w:val="Normal"/>
        <w:rPr>
          <w:rFonts w:ascii="Arial" w:hAnsi="Arial" w:cs="Arial"/>
        </w:rPr>
      </w:pPr>
      <w:r>
        <w:rPr>
          <w:rFonts w:cs="Arial" w:ascii="Arial" w:hAnsi="Arial"/>
        </w:rPr>
        <w:t>CS 90028</w:t>
      </w:r>
    </w:p>
    <w:p>
      <w:pPr>
        <w:pStyle w:val="Normal"/>
        <w:rPr>
          <w:rFonts w:ascii="Arial" w:hAnsi="Arial" w:cs="Arial"/>
        </w:rPr>
      </w:pPr>
      <w:r>
        <w:rPr>
          <w:rFonts w:cs="Arial" w:ascii="Arial" w:hAnsi="Arial"/>
        </w:rPr>
        <w:t>59031 LILLE CEDEX</w:t>
      </w:r>
    </w:p>
    <w:p>
      <w:pPr>
        <w:pStyle w:val="Normal"/>
        <w:rPr>
          <w:rFonts w:ascii="Arial" w:hAnsi="Arial" w:cs="Arial"/>
        </w:rPr>
      </w:pPr>
      <w:r>
        <w:rPr>
          <w:rFonts w:cs="Arial" w:ascii="Arial" w:hAnsi="Arial"/>
        </w:rPr>
        <w:t>Téléphone : 03.20.63.79.79</w:t>
      </w:r>
    </w:p>
    <w:p>
      <w:pPr>
        <w:pStyle w:val="Normal"/>
        <w:rPr>
          <w:rFonts w:ascii="Arial" w:hAnsi="Arial" w:cs="Arial"/>
        </w:rPr>
      </w:pPr>
      <w:r>
        <w:rPr>
          <w:rFonts w:cs="Arial" w:ascii="Arial" w:hAnsi="Arial"/>
        </w:rPr>
        <w:t>Télécopie : 03.20.13.02.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caps/>
          <w:lang w:eastAsia="fr-FR"/>
        </w:rPr>
        <w:t>« PRESTATIONS DE MISE EN PAGE, D’IMPRESSION ET DE ROUTAGE DU JOURNAL D’ANNONCES TRANSENTREPRISE HAUTS DE Fra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2354699"/>
      <w:bookmarkStart w:id="1" w:name="__Fieldmark__0_36023546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2354699"/>
      <w:bookmarkStart w:id="3" w:name="__Fieldmark__1_360235469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2354699"/>
      <w:bookmarkStart w:id="5" w:name="__Fieldmark__2_3602354699"/>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2354699"/>
      <w:bookmarkStart w:id="7" w:name="__Fieldmark__3_360235469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2354699"/>
      <w:bookmarkStart w:id="9" w:name="__Fieldmark__4_360235469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2354699"/>
      <w:bookmarkStart w:id="11" w:name="__Fieldmark__5_360235469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2354699"/>
      <w:bookmarkStart w:id="13" w:name="__Fieldmark__6_360235469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2354699"/>
      <w:bookmarkStart w:id="15" w:name="__Fieldmark__7_36023546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2354699"/>
      <w:bookmarkStart w:id="17" w:name="__Fieldmark__8_36023546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2354699"/>
      <w:bookmarkStart w:id="19" w:name="__Fieldmark__9_360235469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2354699"/>
      <w:bookmarkStart w:id="21" w:name="__Fieldmark__10_3602354699"/>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2354699"/>
      <w:bookmarkStart w:id="23" w:name="__Fieldmark__11_3602354699"/>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CCIR-DRE-2025-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38:00Z</dcterms:created>
  <dc:creator>BOUVIER-VITAL ISABELLE</dc:creator>
  <dc:description/>
  <cp:keywords/>
  <dc:language>en-US</dc:language>
  <cp:lastModifiedBy>Enyonam AMEHO</cp:lastModifiedBy>
  <cp:lastPrinted>2016-11-02T14:51:00Z</cp:lastPrinted>
  <dcterms:modified xsi:type="dcterms:W3CDTF">2025-10-10T09:11:00Z</dcterms:modified>
  <cp:revision>7</cp:revision>
  <dc:subject/>
  <dc:title/>
</cp:coreProperties>
</file>